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125218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302520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9857318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